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Школа православных педагог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Москве состоялся первый выпуск Православных духовных курсов для методистов, воспитателей и преподавателей детских образовательных учреждений, организованных Фондом святителя Николая чудотворц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скве состоялся первый выпуск Православных духовных курсов для методистов, воспитателей и преподавателей детских образовательных учреждений, организованных Фондом святителя Николая чудотворца. Программы курсов были разработаны педагогическим факультетом Православного Свято-Тихоновского Богословского института в соответствии с требованиями Государственного образовательного стандарта профессиональноговысшего образования для реализации в практической деятельности теории и методики духовно-нравственного воспитания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шний курс обучения явился «пробным камнем» Педагогического факультета Православного Свято-Тихоновского Богословского институ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основе опыта «первопроходцев» будут корректироваться подобные последующие курсы, которые Фонд святителя Николая чудотворца планирует организовывать ежегодно в Свято-Тихоновском институ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тмосферу выпускного вечера лучше всего передавали благодарственные обращения, зачитанные выпускниками к организаторам кур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аждый из нас получил удивительный Божественный подарок от святителя Николая - возможность приобщиться к Богопознанию, возможность возрасти духовно. То, что мы получили здесь, не останется невостребованным багажом: слово Божие не только просвещает ум, но и согревает сердце тёплым светом Веры Христово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</w:rPr>
        <w:t>Ирина Евгеньевна ГНИТИЕВА</w:t>
      </w:r>
      <w:r>
        <w:rPr>
          <w:rFonts w:cs="Times New Roman"/>
          <w:color w:val="000000"/>
          <w:sz w:val="28"/>
        </w:rPr>
        <w:t>, руководитель образовательных програм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2"/>
        </w:rPr>
        <w:t xml:space="preserve">НО «Благотворительный Фонд святител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4"/>
        </w:rPr>
        <w:t>Николая чудотворца», 109202, 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4"/>
        </w:rPr>
        <w:t>ул. 2-я Фрезерная, д.4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i/>
          <w:color w:val="000000"/>
          <w:sz w:val="28"/>
          <w:szCs w:val="24"/>
          <w:lang w:val="en-US"/>
        </w:rPr>
        <w:t>Tел</w:t>
      </w:r>
      <w:r>
        <w:rPr>
          <w:rFonts w:cs="Times New Roman"/>
          <w:b/>
          <w:i/>
          <w:color w:val="000000"/>
          <w:sz w:val="28"/>
          <w:szCs w:val="24"/>
        </w:rPr>
        <w:t>.:</w:t>
      </w:r>
      <w:r>
        <w:rPr>
          <w:rFonts w:cs="Times New Roman"/>
          <w:b/>
          <w:i/>
          <w:color w:val="000000"/>
          <w:sz w:val="28"/>
          <w:szCs w:val="24"/>
          <w:lang w:val="en-US"/>
        </w:rPr>
        <w:t xml:space="preserve"> </w:t>
      </w:r>
      <w:r>
        <w:rPr>
          <w:rFonts w:cs="Times New Roman"/>
          <w:b/>
          <w:i/>
          <w:color w:val="000000"/>
          <w:sz w:val="28"/>
          <w:szCs w:val="24"/>
        </w:rPr>
        <w:t>(7) 095 781-10-06,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4"/>
        </w:rPr>
        <w:t>Факс: (7)095 781-10-07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24:00Z</dcterms:created>
  <dc:creator>721</dc:creator>
  <dc:description/>
  <dc:language>en-US</dc:language>
  <cp:lastModifiedBy>721</cp:lastModifiedBy>
  <dcterms:modified xsi:type="dcterms:W3CDTF">2003-05-28T13:34:00Z</dcterms:modified>
  <cp:revision>1</cp:revision>
  <dc:subject/>
  <dc:title>Школа православных педагогов</dc:title>
</cp:coreProperties>
</file>